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Templom utcai Mesevár Bölcsőde és Széchenyi utcai Kuckó-mackó Bölcsőde 2010. évi szakmai programjának érték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bölcsődék szakmai programját a bölcsődevezetők a kisgyermeknevelőkkel együttműködve, a jogszabályi előírásoknak megfelelően, a bölcsődei nevelés-gondozás szabályait követve, a helyi igényekre alapozva, a gyermekek életkori sajátosságait, fejlettségét és egyéni szükségleteit figyelembe véve készítették. </w:t>
      </w:r>
    </w:p>
    <w:p>
      <w:pPr>
        <w:pStyle w:val="Szvegtrzs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before="0" w:after="0"/>
        <w:jc w:val="left"/>
        <w:rPr>
          <w:b/>
          <w:b/>
        </w:rPr>
      </w:pPr>
      <w:r>
        <w:rPr/>
        <w:t xml:space="preserve">Kiemelt feladataként mindkét bölcsőde </w:t>
      </w:r>
      <w:r>
        <w:rPr>
          <w:b/>
          <w:i/>
        </w:rPr>
        <w:t>a család és bölcsőde kapcsolatának elmélyítését és az egészséges életmódra nevelést</w:t>
      </w:r>
      <w:r>
        <w:rPr/>
        <w:t xml:space="preserve"> határozta meg.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salád és a bölcsőde kapcsol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szakmai program kiemelt feladataként fogalmazódott meg a családok és bölcsőde kapcsolatának elmélyítése. </w:t>
      </w:r>
    </w:p>
    <w:p>
      <w:pPr>
        <w:pStyle w:val="Normal"/>
        <w:jc w:val="both"/>
        <w:rPr/>
      </w:pPr>
      <w:r>
        <w:rPr/>
        <w:t xml:space="preserve">Az összehangolt gondozás-nevelés és hatékony kommunikáció megvalósítása érdekében </w:t>
      </w:r>
      <w:r>
        <w:rPr>
          <w:b/>
        </w:rPr>
        <w:t>célunk a szülők és kisgyermeknevelők közötti együttműködésen alapuló kapcsolat kialakítása és fenntartása volt.</w:t>
      </w:r>
    </w:p>
    <w:p>
      <w:pPr>
        <w:pStyle w:val="Normal"/>
        <w:jc w:val="both"/>
        <w:rPr/>
      </w:pPr>
      <w:r>
        <w:rPr/>
        <w:t xml:space="preserve">E célok megvalósítása érdekében a bölcsődei nevelés-gondozás alapprogramjában meghatározott módszerek segítségével </w:t>
      </w:r>
      <w:r>
        <w:rPr>
          <w:b/>
          <w:i/>
        </w:rPr>
        <w:t>sikerült a kisgyermeknevelőknek a szülőkkel szoros együttműködésen alapuló, jó kapcsolatot kialakítani,</w:t>
      </w:r>
      <w:r>
        <w:rPr/>
        <w:t xml:space="preserve"> ezzel segítve a gyermekek beilleszkedését, harmonikus fejlő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gyermeknevelők már a szülőkkel és gyermekekkel való </w:t>
      </w:r>
      <w:r>
        <w:rPr>
          <w:b/>
          <w:i/>
        </w:rPr>
        <w:t>első találkozás</w:t>
      </w:r>
      <w:r>
        <w:rPr/>
        <w:t xml:space="preserve"> alkalmával törekedtek a kölcsönös bizalmon alapuló kapcsolat kialakítására, mely az intézményről, az itt dolgozókról kialakított kép formálásában meghatározó jelentőséggel bí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családlátogatásokat </w:t>
      </w:r>
      <w:r>
        <w:rPr/>
        <w:t>minden esetben a családi élet intim szférájának, a család kívánságainak tiszteletben tartásával szerveztük. A gyermek és szülő otthoni környezetben való megismerése és információszerzés mellett, a kisgyermeknevelők lehetőséget biztosítottak arra, hogy a szülők bővebben informálódjanak a bölcsőde életéről, ismerjék meg azokat, akikre bízzák gyermeküket. A jól szervezett és dokumentált családlátogatások segítették a zökkenőmentes beszoktatásokat és a gyermekek egyéni szükségleteihez, igényeihez igazodó gondozás-nevelés megszerv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beszoktatások</w:t>
      </w:r>
      <w:r>
        <w:rPr/>
        <w:t xml:space="preserve"> során előtérbe helyeztük a családdal való együttműködést, a szülők biztonságot adó közelségének biztosítását, mely a gyermekek és kisgyermeknevelők közötti érzelmi kötődés fokozatos kialakításában meghatározó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api kapcsolattartás</w:t>
      </w:r>
      <w:r>
        <w:rPr/>
        <w:t xml:space="preserve"> a gondozó-nevelő munka elengedhetetlen része, a szülők igényeinek megfelelően, minden lehetőséget megragadva igyekeztek a kisgyermeknevelők a gyermek mindennapjairól tájékozódni és tájékozta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indkét tagintézményben 2 alkalommal szerveztünk </w:t>
      </w:r>
      <w:r>
        <w:rPr>
          <w:b/>
          <w:i/>
        </w:rPr>
        <w:t>szülői értekezletet</w:t>
      </w:r>
      <w:r>
        <w:rPr/>
        <w:t>, ahol a bölcsődék működésével, házirendjével kapcsolatos tájékoztatás mellett, lehetőséget biztosítottunk az aktuális kérdések megvitatására is.</w:t>
      </w:r>
    </w:p>
    <w:p>
      <w:pPr>
        <w:pStyle w:val="Normal"/>
        <w:jc w:val="both"/>
        <w:rPr/>
      </w:pPr>
      <w:r>
        <w:rPr/>
        <w:t>A Mesevár Bölcsőde pályázati forrásból megvalósuló felújítása kapcsán, a gyermekek ellátásának megszervezésével kapcsolatos tájékoztatás céljából, az intézmény igazgatónője egy alkalommal rendkívüli szülői értekezletet hívott össze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zenő füzetek</w:t>
      </w:r>
      <w:r>
        <w:rPr/>
        <w:t xml:space="preserve"> rendszeres vezetésével a szülők képet kaphattak gyermekük bölcsődében eltöltött idejéről, fejlődéséről.</w:t>
      </w:r>
    </w:p>
    <w:p>
      <w:pPr>
        <w:pStyle w:val="Normal"/>
        <w:jc w:val="both"/>
        <w:rPr/>
      </w:pPr>
      <w:r>
        <w:rPr/>
        <w:t xml:space="preserve">A folyamatos tájékoztatás érdekében az átadókban elhelyezett </w:t>
      </w:r>
      <w:r>
        <w:rPr>
          <w:b/>
          <w:i/>
        </w:rPr>
        <w:t xml:space="preserve">faliújságokon </w:t>
      </w:r>
      <w:r>
        <w:rPr/>
        <w:t>gondosan figyelünk a bölcsődei élettel kapcsolatos szakmai anyagok aktualizálására, a gyermekek napi tevékenységével összefüggő tájékozt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sevár Bölcsőde minden csoportjában, összesen 3 alkalommal szerveztek a kisgyermeknevelők </w:t>
      </w:r>
      <w:r>
        <w:rPr>
          <w:b/>
          <w:i/>
        </w:rPr>
        <w:t>szülőcsoportos beszélgetéseket.</w:t>
      </w:r>
      <w:r>
        <w:rPr/>
        <w:t xml:space="preserve"> Az irányított beszélgetések a szobatisztaság, a mese és az ének gyermeknevelésben betöltött szerepe, és az óvodások leszünk témákban szerveződ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aládok igényeit, érdeklődési körét szem előtt tartva, a család és bölcsőde közötti kapcsolat erősítése céljából szerveztük meg májusban a </w:t>
      </w:r>
      <w:r>
        <w:rPr>
          <w:b/>
          <w:i/>
        </w:rPr>
        <w:t>gyermeknapot</w:t>
      </w:r>
      <w:r>
        <w:rPr/>
        <w:t xml:space="preserve"> és novemberben az </w:t>
      </w:r>
      <w:r>
        <w:rPr>
          <w:b/>
          <w:i/>
        </w:rPr>
        <w:t>ételbemutatót,</w:t>
      </w:r>
      <w:r>
        <w:rPr/>
        <w:t xml:space="preserve"> ez utóbbi program a két bölcsőde közös szervezésében került megrend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észséges életmódra nev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ölcsődei gondozás-nevelés feladata a gyermekek testi- és pszichés szükségleteinek kielégítése, az optimális fejlődés elősegítése. A gondozó-nevelő tevékenység során kiemelt feladat az egészségvédelem, az egészséges életmód megalapozása.</w:t>
      </w:r>
    </w:p>
    <w:p>
      <w:pPr>
        <w:pStyle w:val="Normal"/>
        <w:tabs>
          <w:tab w:val="clear" w:pos="708"/>
          <w:tab w:val="left" w:pos="4536" w:leader="none"/>
        </w:tabs>
        <w:spacing w:before="0" w:after="240"/>
        <w:rPr>
          <w:u w:val="single"/>
        </w:rPr>
      </w:pPr>
      <w:r>
        <w:rPr/>
        <w:t>A helyes életmódra nevelést az alábbi területeken valósítottuk me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Gondoz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Só szoba használ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Fogápo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rPr/>
      </w:pPr>
      <w:r>
        <w:rPr/>
        <w:t>Egészséges táplálkozás, - étre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before="0" w:after="360"/>
        <w:rPr/>
      </w:pPr>
      <w:r>
        <w:rPr/>
        <w:t>Mozgásfejlődés elősegítése</w:t>
      </w:r>
    </w:p>
    <w:p>
      <w:pPr>
        <w:pStyle w:val="Normal"/>
        <w:jc w:val="both"/>
        <w:rPr/>
      </w:pPr>
      <w:r>
        <w:rPr/>
        <w:t xml:space="preserve">A gyermekek napirendjébe a </w:t>
      </w:r>
      <w:r>
        <w:rPr>
          <w:b/>
          <w:i/>
        </w:rPr>
        <w:t>gondozás-nevelés</w:t>
      </w:r>
      <w:r>
        <w:rPr/>
        <w:t xml:space="preserve"> során a szakmai irányelveknek megfelelően illeszkedik be az egészséges életmódra nevelés. A gondozás (pelenkázás, WC-használat, szobatisztaságra nevelés, kézmosás, fésülködés, szájápolás, orrfújás tanítása, öltözködés, étkezés, altatás, levegőn tartózkodás stb.) folyamatába beépítve, a fejlődést támogatva segítjük a gyermek környezethez való alkalmazkodását és az alapvető szokások kialakulását.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rPr/>
      </w:pPr>
      <w:r>
        <w:rPr/>
        <w:t xml:space="preserve">A </w:t>
      </w:r>
      <w:r>
        <w:rPr>
          <w:b/>
          <w:i/>
        </w:rPr>
        <w:t>só szobát</w:t>
      </w:r>
      <w:r>
        <w:rPr/>
        <w:t xml:space="preserve"> a gyermekek szüleik beleegyező nyilatkozata alapján vehetik igénybe. A szoba klímája fokozza a légzőszervek aktivitását, öntisztulását, jelentős szerepe van a légzőszervi megbetegedések, az arcüreg- és homloküreg gyulladás megelőzésében. A kisgyermeknevelők a napirend kialakításánál a só szoba használatára heti 2 alkalommal biztosítanak lehetőséget. Az itt töltött idők mesekönyvek lapozgatásával, mondókázással, énekléssel, gyurmázással teszik a gyermekek számára élvezetessé.</w:t>
      </w:r>
    </w:p>
    <w:p>
      <w:pPr>
        <w:pStyle w:val="Normal"/>
        <w:spacing w:before="0" w:after="360"/>
        <w:jc w:val="both"/>
        <w:rPr/>
      </w:pPr>
      <w:r>
        <w:rPr/>
        <w:t xml:space="preserve">A kisgyermekkori </w:t>
      </w:r>
      <w:r>
        <w:rPr>
          <w:b/>
          <w:i/>
        </w:rPr>
        <w:t>fogápolás</w:t>
      </w:r>
      <w:r>
        <w:rPr/>
        <w:t xml:space="preserve"> jelentőségét abban látjuk, hogy a gondozási folyamatokba beépített szájápolási szokások kialakítása egész életén át elkíséri a gyermeket. A szülők által hozott fogkefék és fogkrémek használatával a reggeli gondozás során kerül sor gyermekeink fogainak egészségmegőrzésére.</w:t>
      </w:r>
    </w:p>
    <w:p>
      <w:pPr>
        <w:pStyle w:val="Normal"/>
        <w:spacing w:before="0" w:after="360"/>
        <w:jc w:val="both"/>
        <w:rPr/>
      </w:pPr>
      <w:r>
        <w:rPr/>
        <w:t xml:space="preserve">Az egészséges életmódra nevelés meghatározó eleme </w:t>
      </w:r>
      <w:r>
        <w:rPr>
          <w:b/>
          <w:i/>
        </w:rPr>
        <w:t xml:space="preserve">az egészséges táplálkozás. </w:t>
      </w:r>
      <w:r>
        <w:rPr/>
        <w:t>A gyermekek étrendjének összeállítása a korszerű táplálkozási elvek és konyhatechnikai eljárások, a korosztály élelmezési-, és nyersanyagnormáinak figyelembevételével történik. Az étrend változatos, idényszerű, ízben összehangolt. Naponta biztosítunk friss zöldséget, gyümölcsöt. Az étrend összeállításakor fontos szempont, hogy az önálló étkezésre nevelés szempontjából is megfelelő legyen. A bölcsődei étlap kifüggesztésével segítséget kívánunk nyújtani a szülőknek gyermekük otthoni étrendjének összeállításához.</w:t>
      </w:r>
    </w:p>
    <w:p>
      <w:pPr>
        <w:pStyle w:val="Normal"/>
        <w:spacing w:before="0" w:after="360"/>
        <w:jc w:val="both"/>
        <w:rPr/>
      </w:pPr>
      <w:r>
        <w:rPr/>
        <w:t xml:space="preserve">Csecsemő- és kisgyermekkorban a mozgás alapvető formái alakulnak ki. A </w:t>
      </w:r>
      <w:r>
        <w:rPr>
          <w:b/>
          <w:i/>
        </w:rPr>
        <w:t xml:space="preserve">mozgásfejlődés segítésével </w:t>
      </w:r>
      <w:r>
        <w:rPr/>
        <w:t>a gyermekek gyakorolhatják az egyes mozgásformákat, fejlődik mozgáskoordinációjuk, harmonikussá válik mozgásuk. A napi tevékenység során igyekeztünk minél nagyobb mozgásteret biztosítani a gyermekeknek a szobában és a szabadlevegőn egyaránt. A kisgyermeknevelők a csoportszobák berendezésénél törekedtek a balesetmentes játszóhelyek kialakítására. A nagymozgások és finommozgások fejlődését a játékok sokféleségének biztosításával, a gyermekek gondozási műveletekben való aktív részvételével egyaránt segítették.</w:t>
      </w:r>
    </w:p>
    <w:p>
      <w:pPr>
        <w:pStyle w:val="Normal"/>
        <w:jc w:val="both"/>
        <w:rPr/>
      </w:pPr>
      <w:r>
        <w:rPr/>
        <w:t xml:space="preserve">Összességében elmondható, hogy a 2010. évi szakmai programban megfogalmazott célkitűzések a kisgyermeknevelők magas szintű szakmai munkája eredményeképp megvalósultak. </w:t>
      </w:r>
    </w:p>
    <w:p>
      <w:pPr>
        <w:pStyle w:val="Normal"/>
        <w:jc w:val="both"/>
        <w:rPr/>
      </w:pPr>
      <w:r>
        <w:rPr/>
        <w:t>Szakmai programunk, az ellátást igénylő családok elvárásait figyelembe véve biztosította a gyermekek egyéni szükségleteihez igazodó gondozás-nevelés megvalósítását, érzelmi biztonságának, harmonikus fejlődésének megterem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11. január 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árténé Papp Klár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szakmai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0" w:after="240"/>
      <w:jc w:val="center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00:00Z</dcterms:created>
  <dc:creator>j</dc:creator>
  <dc:description/>
  <dc:language>en-US</dc:language>
  <cp:lastModifiedBy>Marika</cp:lastModifiedBy>
  <dcterms:modified xsi:type="dcterms:W3CDTF">2011-01-20T14:00:00Z</dcterms:modified>
  <cp:revision>2</cp:revision>
  <dc:subject/>
  <dc:title/>
</cp:coreProperties>
</file>